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2295</wp:posOffset>
            </wp:positionH>
            <wp:positionV relativeFrom="paragraph">
              <wp:posOffset>-335280</wp:posOffset>
            </wp:positionV>
            <wp:extent cx="7476490" cy="10568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бочая программа по техническому моделированию разработана для 2х уровней, «ознакомительного и пользовательского» в соответствии со следующими нормативными документ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ребованиями к результатам обучения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 1897, стр.16-17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ого закона №273-ФЗ от 29.12.2012г. «Об образовании в РФ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иказом Министерства образования и науки РФ от 19.12.2012г. № 1067 «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/2015 учебный год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ребованиями к оснащению образовательного процесса в соответствии с содержательным наполнением направлением учебных предметов Федерального компонента государственного образовательного стандарта. Приказ Министерства образования и науки РФ от 4.10.2010г. № 98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ПиН 2.4.2.2821-10 «Санитарно-эпидемиологические требования к условиям и организации обучения в общеобразовательных учреждениях». Постановление Главного государственного санитарного врача РФ от 29.12.2010г. №189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сновной образовательная программа основного общего образования ГБОУ ООШ №1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рекомендациями «Примерной программы основного общего образования по технологии 5-9 классы» М., «Просвещение», 2013 г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собенностями основной образовательной программы и образовательными потребностями и запросами обучающихся воспитанников (см. основную образовательную программу основного общего образования Школ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«Техническое моделирование» разработана для занятий с учащимися 5- 8 классов, что соответствует «ознакомительному и пользовательскому уроню» в соответствии с требованиями ФГОС. 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. Методологическая основа в достижении целевых ориентиров – реализация системно - деятельностного подхода на средней ступени обучения, предполагающая активизацию трудовой, познавательной, художественно-эстетической деятельности, технического творчества каждого учащегося с учетом его возрастных особенностей, индивидуальных потребностей и возможностей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техническ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, раскрывая огромную ценность изделий. Такие занятия формируют техническое мышление учащихся, позволяет овладеть техническими знаниями, развивает у них трудовые умения и навыки, способствуют выбору профессии. Уроки технического моделирования дают возможность шире познакомить учащихся с техникой, с общими принципами устройства и действия машин и механизмов, с азбукой технического моделирования и конструирования, научить различным методикам и техникам выполнения работ по 3D-моделированию и дизайну объемных объек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, задачи и образователь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преследует цель формирования у учащихся как предметной компетентности в области технического проецирования и моделирования с использованием информационных компьютерных технологий, так и информационной и коммуникативной компетентности для личного развития и профессионального самоопред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этого решаются следующие 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предметом автоматизированного проектирования и профессиональной деятельностью инженеров-проектировщиков, дизайнер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практическими навыками работы с современными графическими программными средств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ыработке мотивированной постановки задачи проектирования, ее творческого осмысления и выбор оптимального алгоритма действ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индивидуальной и групповой деятельности в разработке и реализации проектов моделей объектов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решаются посредством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теоретических и практических занятий по тематике курс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ы различных заданий для самостоятельной рабо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убленного изучения тематики посредством подготовки рефера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го выбора учениками объекта проектирования, разработки и публичной защиты проек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в ходе реализации индивидуального проекта различных информационных ресур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как индивидуальных, так и групповых заданий на проектирование и компьютерное моделирование различных объектов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учащихся должно сложиться представление 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волюции развития систем автоматизированного проектирования (САПР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х и основных этапах проектир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х вопросах построения композиции и технического дизай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х способах работы с программами 3D-моделир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х принципах моделирования трехмерных объектов компьютерных систем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ях повышения своей компетентности через овладения навыками компьютерного проектирования и моделирования.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занятиях должно помочь учащим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ь роль и место конструктора-проектировщика в формировании окружающей человека предметной сре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вою компетентность в области компьютерного проектир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вою информационную и коммуникативную компетентность.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щиеся будут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и и основные принципы построения композиции при создании графических изобра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ринципы освещения объектов на предметной плоск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нятия, способы и типы компьютерной графики, особенности воспроизведения графики на экране монитора и при печати на 3D-принте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работы прикладной компьютерной системы автоматизированного проектирования в программе TinkerCad, приемы использования меню, командной строки, панели инструментов, строки состоя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работы в системе трехмерного моделирования в программе TinkerCad, основные приемы работы с файлами, окнами проекций, командными панел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ы формирования криволинейных поверх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системного трехмерного модел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ы моделирования материалов.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щиеся будут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основные команды и режимы программы TinkerCad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основные команды и режимы системы трехмерного моделирования.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щиеся приобретут навык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я композиции при создании графических изображ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я меню, командной строки, строки состояния программы TinkerCad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несение размеров на чертеж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файлами, окнами проекций, командными панелями в системе трехмерного моделир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криволинейных поверхностей моделей объек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ирования несложных трехмерных моделей объек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 в группе над общим проектом.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вне предметного содержания занятия техническим моделированием создают условия для воспитания: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енностного отношения к здоровью (освоение прие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«Техническое моделирование» выделяет и другие приоритетные направления, среди которы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информационной грамотности современного школьника; - развитие коммуникативной компетент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дает возможность ребенку как можно более полно представить себе место, роль, значение и применение материала в окружающей жизни. Программой предусматриваются тематические пересечения с такими дисциплинами, как математика (построение геометрических фигур, расчет необходимых размеров и др.), физика, химия. Программа «Техническое моделирование» предусматривает большое количество развивающих заданий поискового и творческого характера. Раскрытие личностного потенциала школьника реализуется путём индивидуализации учебных заданий. Ученик всегда имеет возможность принять самостоятельное решение о выборе задания, исходя из степени его сложности. Он может заменить предлагаемые материалы и инструменты на другие, с аналогичными свойствами и качествами. 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технологические карты, чертежи, условные обозначения). Включены задания, направленные на активный поиск новой информации – в книгах, словарях, справочни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презентации своих рабо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составлено н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1 ч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 час в неде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программы состоит из 6 образовательных блоков (теория, практик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образовательные блоки предусматривают не только усвоение теоретических знаний, но и формирование деятельностно-практического опыта. Практические знания способствуют развитию у детей творческих способностей, умение пользоваться разнообразными инструментами, оборудованием, приспособлениями, а также умение воплощать свои фантазии, как и умение выражать свои мысли. Результаты обучения достигаются в каждом образовательном бло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курс состоит из 2-х уровней. 1-й уровень «ознакомительный», который состоит из 25 часов.  2-й уровень «пользовательский», состоит из 15 часов.  Общий объем составляет 40 час.  Занятия проводятся по 2 часа в неделю. В рамках курса общим объемом 40 часов предполагается развитие пользовательских навыков работы с компьютером и 3D-принтером, использование готовых программных продуктов, облегчающих и автоматизирующих труд в сфере конструирования. Курс не требует серьезного знания математического аппарата и языков программир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построен по модульному принципу. Каждая тема представляет собой законченный учебный модуль, включающий теоретический материал, практические упражнения, задания для самостоятельной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ние курса включает традиционные формы работы с учащимися: лекционные, практические занятия и самостоятельную работу. Все эти формы проводятся в компьютерном классе. Практические занятия проводятся по одному заданию для всех одновременно. Самостоятельная работа предназначена для выполнения индивидуального задания. Упор в усвоении курса сделан на практические занят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7"/>
        <w:gridCol w:w="1109"/>
        <w:gridCol w:w="1253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Раздел/ Те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теор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практика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DEEAF6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рамма 1 уро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ие. Техника безопасности. Понятие моделирования и мод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ные фигуры, трехмерная система координат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еометрические объ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, регистрация  программы TinkerCad, Интерфейс програм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рументальная панель. Настраиваемые примитив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рстия кейс: "Стакан для карандашей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вспомогательной плоскости. Проект: "Домик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 «Создание 3Д модели мебел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 «Создание 3Д модели скамейки и уличного фонар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DEEAF6" w:val="clear"/>
                <w:lang w:eastAsia="ru-RU"/>
              </w:rPr>
              <w:t>Создание о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ячие клавиши. Проект: "Лодка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 «Создание 3Д модели снежинки и ел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 по теме «Простые модел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дак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дактирование дета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рации «импорт» и «конвертировани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правка готовой детали на печа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 по теме «Редактирование детал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грамма 2 уровня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елирование и проек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сложных объемных объектов в 3D моделировани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: "Автомобиль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: "Самолет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движущихся механизм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: "Погрузчик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здание индивидуально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эскиза, определение актуальности, целей и задач проек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моделью. Теоретическое обоснование выбора программы и способа построения мод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проект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проек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1-го уров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. На первом занятии проводится ознакомительный курс, введение в трехмерное пространство. Проводиться инструктаж по технике безопасности, правилами  поведения и нахождения в кабин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2. Рассматриваются  и разбираются основные понятия: моделирование и моде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3. Изучается трехмерная система координат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.  Дается  определение, что такое объемные фигуры. На примере объемных фигур находим координаты ос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ма 4. Регистрация в программ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TinkerCad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Создание личного кабинета, класса, для дальнейшего отслеживания рабо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ма 5.  Первое знаком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струментальной  панелью, назначение и возможности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6. Выполнение первого кейса: "Стакан для карандашей". Ребята научатся делать отверстия в объемных фигу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7. На  примере изготовленного первого кейса «Стакана для карандашей» производим изменение модели, проявляем свои дизайнерские способности. Группировка мо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8. Благодаря готовым некоторым моделям во вспомогательной вкладке,  используем все необходимые детали  для выполнения  проекта: "Домик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9. Самостоятельная работа по теме «Геометрические объекты». Занятие проводиться в виде соревнования, на то кто больше смоделирует геометрические объекты, не используя вспомогательную вклад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0. Для облегчения и ускорения работы можно использовать сочетание нескольких клавиш. Разучиваем данные сочетания для подтверждения или отмены команд.  Проект: "Лодка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1.  Через проект "Простой механизм" учимся создавать шестерни различных размеров, тем самым создавая передаточный механиз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12.  На основании полученных ранее знаний проводим  самостоятельную работу по теме «Простые модели», где ребята, проявляя свои фантазии, воплощают свои идеи в готовые модел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3. На примере одной из работ учимся редактировать дета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4. Операции «импорт» и «конвертирование».  На данном этапе учимся переводить трехмерную деталь в нужный формат, для последующей отправки ее на печ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5. Отправка готовой детали на печать. После  конвертирования и сохранения детали учимся устанавливать связь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тера с ноутбуком, добавляем деталь на рабочий стол, запускаем печать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16. В копилке у ребят накопилось уже достаточно различных работ. Выбрав  одну из работ, производим  ее редактирование, тем самым учимся вносить изменения в готовые работы, добавляя, удаляя детали или объект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2-го уров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ирование и проект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ма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сложных объемных объектов в 3D моделиров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.  Выполнение проекта: "Автомобиль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3. Выполнение проекта: "Самолет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4. Создание движущихся механизмов проект: "Погрузчик". Данная работа является коллективной. Всеми ребятами разрабатывается простой погрузчик, далее распределяя детали изготавливают их, отправляют на печать и производят сборку всего погрузч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5. Подготовка к проектной деятельности.  Правильное оформление проекта. Создание эскиза будущего проекта, определение актуальности, целей и задач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6. Теоретическое обоснование выбора программы и способа построения модели. Работа над модель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7. На протяжении 4х часов ребята занимаются практической работой над своими проектами. Изготавливают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дель, производят импорт и конвертацию модели с последующей отправкой на печать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8. По завершению курса ребята представляют свои работы. Создается экспертная комиссия для приемки проектных работ и оценке усвоения данного курса учащимися. Производится выставка всех готовых рабо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преподавания и 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лагается использова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и в незначительном объеме при освещении основных положений изучаемой тем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для разбора типовых приемов автоматизированного моделирования и проектир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ую (самостоятельную) работу (роль преподавателя консультирующая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ую деятельность, как форму итогового контроля усвоения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, отчеты по самостоятельным и практическим работам, оценка разработанных проектов с учетом их участия в конкурсах школьных прое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способов оценивания предлагается мониторинговая модель, как наблюдение за работой, описание особенностей поведения ребенка. Фиксируются не только эффективность выполнения учебных заданий, но и то, какие качества личности и какие умения при этом развились, и на сколько они сформиров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Нормы оценок знаний и  умений  учащихся по устному опрос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ка «5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ся, если учащийся: полностью освоил учебный материал; умеет изложить его своими словами; самостоятельно подтверждает ответ конкретными примерами; правильно и обстояте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ка «4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ся, если учащийся: в основном усвоил учебный материал, допускает незначительные ошибки при его изложении своими словами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ка «3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ся, если учащийся: не усвоил существенную часть учебного материала; допускает значительные ошибки при его изложении своими словами; затрудняется подтвердить ответ конкретными примерами; слабо отвечает на дополнительны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ка «2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ся, если учащийся: почти не усвоил учебный материал; не может изложить его своими словами; не может подтвердить ответ конкретными примерами; не отвечает на большую часть дополнительных вопросов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оверка и оценка практической работы учащих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5»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Оценивание теста  учащихся производится по следующей систем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получают учащиеся, справившиеся с работой 100 - 90 %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ставится в том случае, если верные ответы составляют 80 % от общего количеств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3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ует работа, содержащая 50 – 70 % правильных отве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 для уча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Технология. Индустриальные технологии: 5класс: учебник для учащихся общеобразовательных учреждений/ А.Т.Тищенко, В.Д.Симоненко.-М.:Винтана-Граф, 2012.-192с.: 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Журналы « Моделист –конструктор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Шпаковский В.О. Для тех, кто любит мастерить.-М., 199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Федотов Г.Я. Дарите людям красоту. Из практики народных художественных ремесел. М., 19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567" w:footer="0" w:bottom="1134"/>
      <w:pgBorders w:display="allPages" w:offsetFrom="text">
        <w:top w:val="single" w:sz="24" w:space="1" w:color="C00000"/>
        <w:left w:val="single" w:sz="24" w:space="23" w:color="C00000"/>
        <w:bottom w:val="single" w:sz="24" w:space="30" w:color="C00000"/>
        <w:right w:val="single" w:sz="24" w:space="1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03:00Z</dcterms:created>
  <dc:creator>Админ</dc:creator>
  <dc:description/>
  <cp:keywords/>
  <dc:language>en-US</dc:language>
  <cp:lastModifiedBy>USER</cp:lastModifiedBy>
  <dcterms:modified xsi:type="dcterms:W3CDTF">2024-01-16T19:24:00Z</dcterms:modified>
  <cp:revision>17</cp:revision>
  <dc:subject/>
  <dc:title/>
</cp:coreProperties>
</file>