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bookmarkStart w:id="0" w:name="block-1274666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6440170" cy="910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2746667"/>
      <w:bookmarkStart w:id="2" w:name="block-12746669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3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12746669"/>
      <w:bookmarkStart w:id="5" w:name="block-12746668"/>
      <w:bookmarkEnd w:id="4"/>
      <w:bookmarkEnd w:id="5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анализировать простейшую знаково-символическую информацию </w:t>
      </w:r>
      <w:r>
        <w:rPr>
          <w:rFonts w:cs="Times New Roman" w:ascii="Times New Roman" w:hAnsi="Times New Roman"/>
          <w:color w:val="000000"/>
          <w:sz w:val="28"/>
        </w:rPr>
        <w:t>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6" w:name="block-12746668"/>
      <w:bookmarkStart w:id="7" w:name="block-12746670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12746670"/>
      <w:bookmarkStart w:id="9" w:name="block-12746666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8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9"/>
        <w:gridCol w:w="4562"/>
        <w:gridCol w:w="1585"/>
        <w:gridCol w:w="1841"/>
        <w:gridCol w:w="1910"/>
        <w:gridCol w:w="2734"/>
      </w:tblGrid>
      <w:tr>
        <w:trPr>
          <w:trHeight w:val="144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атериалы. Свойства. Технологии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ические массы. Свойства. Технология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различных форм деталей изделия из пластили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. Сгибание тонкого картона и плотных видов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на службе у человек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. Основные свойства натуральных ткан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зделий из раз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615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разных времен. Декор интерье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дежды и текстильных материал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ые способы соединения деталей усложненных конструкци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12746666"/>
      <w:bookmarkStart w:id="11" w:name="block-12746671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нас (природный и рукотворный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 листьев и способы их засуш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для лепки (пластилин, пластические массы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делие. Основа и детали изделия.Понятие «технология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жущий инструмент ножницы. Их назначение, констру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льзо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5"/>
        <w:gridCol w:w="4467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соединение деталей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ъемное соединение вращающихся деталей (пропеллер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я разрез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и выкраивание прямоугольного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73"/>
        <w:gridCol w:w="4327"/>
        <w:gridCol w:w="132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Оклеивание деталей коробки с крышкой]]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 из деталей наборов типа «Конструктор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 «Военная техника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акета робо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грушки-марионе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ханизм устойчивого равновесия (кукла-неваляшка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грушки из носка или перча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6"/>
        <w:gridCol w:w="4401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Интерне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ное задание по истории развития тех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робота. Преобразование конструкции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апки-футля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альбома (например, альбом класса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развертки с помощью линейки и циркуля (пирамида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многогранной пирамиды циркуле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 интерьера. Художественная техника декупа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отивы в декоре интерье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 моделирование изделий из различ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на проволоку (толстую нитку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. Их свой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ксессуары в одежд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ающиеся конструк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о сдвижной деталью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2746671"/>
      <w:bookmarkStart w:id="13" w:name="block-12746672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Учебник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Методические пособия</w:t>
      </w:r>
      <w:r>
        <w:rPr>
          <w:sz w:val="28"/>
        </w:rPr>
        <w:br/>
      </w:r>
      <w:bookmarkStart w:id="14" w:name="0ffefc5c-f9fc-44a3-a446-5fc8622ad11a"/>
      <w:bookmarkEnd w:id="14"/>
      <w:r>
        <w:rPr>
          <w:rFonts w:cs="Times New Roman" w:ascii="Times New Roman" w:hAnsi="Times New Roman"/>
          <w:color w:val="000000"/>
          <w:sz w:val="28"/>
        </w:rPr>
        <w:t>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 xml:space="preserve">https://resh.edu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s://infourok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yaklass.ru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uchi.ru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://nachalka.edu.ru/ 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://www.nachalka.com/biblioteka</w:t>
      </w:r>
      <w:r>
        <w:rPr>
          <w:sz w:val="28"/>
        </w:rPr>
        <w:br/>
      </w:r>
      <w:bookmarkStart w:id="15" w:name="111db0ec-8c24-4b78-b09f-eef62a6c6ea2"/>
      <w:bookmarkEnd w:id="15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6" w:name="block-12746672"/>
      <w:bookmarkStart w:id="17" w:name="block-12746672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5:13:00Z</dcterms:created>
  <dc:creator>Мурат Махмудов</dc:creator>
  <dc:description/>
  <cp:keywords/>
  <dc:language>en-US</dc:language>
  <cp:lastModifiedBy>Мурат Махмудов</cp:lastModifiedBy>
  <dcterms:modified xsi:type="dcterms:W3CDTF">2023-10-09T15:30:00Z</dcterms:modified>
  <cp:revision>3</cp:revision>
  <dc:subject/>
  <dc:title/>
</cp:coreProperties>
</file>