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859216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4027408c-c397-4e90-a692-4246510dc727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Дагестан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11ca31c9-e363-42cc-87d6-064ac62581d7"/>
      <w:r>
        <w:rPr>
          <w:rFonts w:cs="Times New Roman" w:ascii="Times New Roman" w:hAnsi="Times New Roman"/>
          <w:b/>
          <w:color w:val="000000"/>
          <w:sz w:val="28"/>
          <w:lang w:val="ru-RU"/>
        </w:rPr>
        <w:t>МКУ "Управление образования Буйнакского района"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Нижне-Дженгутайская СО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115"/>
        <w:gridCol w:w="3115"/>
      </w:tblGrid>
      <w:tr>
        <w:trPr/>
        <w:tc>
          <w:tcPr>
            <w:tcW w:w="39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ШМО русского языка и литератур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манатова Н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___ о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___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ереева В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____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усейнова Г.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8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02323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для варианта учебного плана №4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6,8 классов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итель: Иниева Д.Б.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4" w:name="2f02e46d-0ad0-4e36-a2f7-5e626c6f18e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с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-Дженгутай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5" w:name="056dc56f-5218-48ba-99be-49a1cba47fb9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8592163"/>
      <w:bookmarkStart w:id="7" w:name="block-8592165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8" w:name="block-8592165"/>
      <w:bookmarkStart w:id="9" w:name="block-8592166"/>
      <w:bookmarkStart w:id="10" w:name="block-8592165"/>
      <w:bookmarkStart w:id="11" w:name="block-8592166"/>
      <w:bookmarkEnd w:id="10"/>
      <w:bookmarkEnd w:id="11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...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или... ил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либo... либo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и... н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тo... тo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12" w:name="block-8592166"/>
      <w:bookmarkStart w:id="13" w:name="block-8592164"/>
      <w:bookmarkStart w:id="14" w:name="block-8592166"/>
      <w:bookmarkStart w:id="15" w:name="block-8592164"/>
      <w:bookmarkEnd w:id="14"/>
      <w:bookmarkEnd w:id="15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8592164"/>
      <w:bookmarkStart w:id="17" w:name="block-8592162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5.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5.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5.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8592162"/>
      <w:bookmarkStart w:id="19" w:name="block-8592168"/>
      <w:bookmarkEnd w:id="18"/>
      <w:bookmarkEnd w:id="1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енн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Имя числительное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образования форм повелительного наклонения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8592168"/>
      <w:bookmarkStart w:id="21" w:name="block-8592167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22" w:name="block-8592167"/>
      <w:bookmarkStart w:id="23" w:name="block-8592167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12:00Z</dcterms:created>
  <dc:creator>Мурат Махмудов</dc:creator>
  <dc:description/>
  <dc:language>en-US</dc:language>
  <cp:lastModifiedBy>Мурат Махмудов</cp:lastModifiedBy>
  <dcterms:modified xsi:type="dcterms:W3CDTF">2023-10-09T16:12:00Z</dcterms:modified>
  <cp:revision>2</cp:revision>
  <dc:subject/>
  <dc:title/>
</cp:coreProperties>
</file>